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ЧЕРЕМУШИНСКИЙ   СЕЛЬСКИЙ   СОВЕТ 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00.00.2023 г.                            с. Черемушка                                                      № 00-0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 бюджете Черемушинского сельсовета на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024 год и плановый период 2025-2026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Основные характеристики бюджета Черемушинского сельсовета на 2023 год и плановый период 2024-2025 годов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>1.1.Утвердить основные характеристики    бюджета  Черемушинского сельсовета  на 2024 год:</w:t>
      </w:r>
    </w:p>
    <w:p>
      <w:pPr>
        <w:pStyle w:val="Normal"/>
        <w:ind w:firstLine="708"/>
        <w:jc w:val="both"/>
        <w:rPr/>
      </w:pPr>
      <w:r>
        <w:rPr/>
        <w:t xml:space="preserve">              </w:t>
      </w:r>
      <w:r>
        <w:rPr/>
        <w:t xml:space="preserve">1) прогнозируемый  общий объем доходов бюджета Черемушинского сельсовета в сумме  15931,50 тыс. рублей;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) общий объем расходов бюджета Черемушинского сельсовета   в  сумме   15931,50 тыс. 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)  дефицит бюджета Черемушинского сельсовета   в  сумме   0,00 тыс. рублей, профицит бюджета Черемушинского сельсовета   в  сумме   0,00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4) источники внутреннего финансирования дефицита бюджета Черемушинского сельсовета  в сумме 0,00 тыс. рублей  согласно приложению № 1 к настоящему решению.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1.2.Утвердить основные характеристики бюджета Черемушинского сельсовета на 2025 год и на 2026 год: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1)  прогнозируемый общий объем доходов бюджета Черемушинского сельсовета на 2025 год в сумме 12742,13 тыс. рублей и на 2026 год в сумме 12589,80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2) общий объем расходов бюджета Черемушинского сельсовета на 2025 год в сумме 12742,13 тыс. рублей, в том числе условно утвержденные расходы в сумме 322,29 тыс. рублей, на 2026 год в сумме 12589,80 тыс. рублей, в том числе условно утвержденные расходы в сумме 662,29 тыс. рублей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>3) дефицит бюджета Черемушинского сельсовета на 2025 год  в  сумме   0,00 тыс. рублей, профицит бюджета Черемушинского сельсовета  на 2025 год  в  сумме   0,00 тыс. рублей и на 2026 год дефицит бюджета Черемушинского сельсовета в  сумме 0,00 тыс. рублей, профицит бюджета Черемушинского сельсовета   в сумме   0,00 тыс. рублей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      </w:t>
      </w:r>
      <w:r>
        <w:rPr/>
        <w:t xml:space="preserve">4) источники внутреннего финансирования дефицита бюджета Черемушинского сельсовета на 2025 год в сумме 0,00 тыс. рублей и на  2026 год в сумме 0,00 тыс.  рублей согласно приложению № 1 к настоящему решению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ind w:firstLine="570"/>
        <w:jc w:val="center"/>
        <w:rPr>
          <w:b/>
          <w:b/>
        </w:rPr>
      </w:pPr>
      <w:r>
        <w:rPr>
          <w:b/>
        </w:rPr>
        <w:t xml:space="preserve">2. Доходы бюджета Черемушинского сельсовета на 2024 год и плановый период 2025-2026  годов                                                                                                                                                                     </w:t>
      </w:r>
      <w:r>
        <w:rPr/>
        <w:t>2.1. Утвердить доходы бюджета Черемушинского сельсовета  на 2024 год и плановый период 2025-2026 годов согласно приложению № 2 к настоящему решению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ind w:firstLine="5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center"/>
        <w:rPr>
          <w:b/>
          <w:b/>
        </w:rPr>
      </w:pPr>
      <w:r>
        <w:rPr>
          <w:b/>
        </w:rPr>
        <w:t>3. Распределение на 2024 год и плановый период 2025-2026 годов расходов бюджета Черемушинского сельсовета по бюджетной классификации Российской Федерации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3.1.Утвердить в пределах общего объема расходов бюджета Черемушинского сельсовета, установленного пунктом 1 настоящего решения: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jc w:val="both"/>
        <w:rPr/>
      </w:pPr>
      <w:r>
        <w:rPr/>
        <w:t>2) ведомственную структуру расходов бюджета Черемушинского сельсовета  на 2024 год и плановый период 2025-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3) распределение бюджетных ассигнований по целевым статьям (муниципальным программам и непрограмным направлениям деятельности), группам и подгруппам видов расходов, разделам, подразделам классификации расходов бюджета Черемушинского сельсовета на 2024 год и плановый период 2025-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54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540"/>
        <w:jc w:val="center"/>
        <w:rPr>
          <w:b/>
          <w:b/>
        </w:rPr>
      </w:pPr>
      <w:r>
        <w:rPr>
          <w:b/>
        </w:rPr>
        <w:t>4. Публичные нормативные обязательства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</w:t>
      </w:r>
      <w:r>
        <w:rPr/>
        <w:t>4.1.Утвердить общий объем  средств бюджета Черемушинского сельсовета  на исполнение публичных нормативных обязательств Черемушинского сельсовета на 2024 год в сумме 0,00 тыс. рублей, на 2025 год в сумме 0,00 тыс. рублей, на 2026 год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5. Изменение показателей сводной бюджетной росписи бюджета Черемушинского сельсовета в 2024 году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5.1. Установить, что администрация Черемушинского сельсовета  вправе в ходе исполнения настоящего решения вносить изменения в сводную бюджетную роспись бюджета Черемушинского сельсовета на 2024 год и плановый период 2025-2026 годов без внесения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а)  на сумму средств, выделяемых из  резервного фонда администрации района;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б) на сумму средств межбюджетных трансфертов, поступивших из краевого бюджета на осуществление отдельных целевых расходов на основании федеральных законов и нормативных правовых актов Президента РФ, Совета администрации края и уведомлений главных распорядителей средств бюджет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в) в случае уменьшения сумм средств межбюджетных трансфертов из краевого бюджета в четвертом квартале 2024 года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г) по главным распорядителям средств бюджета Черемушинского сельсовета на сумму средств, полученных из районного бюджета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овленного в Красноярском крае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д) по главным распорядителям средств бюджета Черемушинского сельсовета на сумму средств, полученных из районного бюджета для финансирования расходов на персональные выплаты, установленные в целях повышения оплаты труда молодым специалистам,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5.2. С последующим внесением изменений в настоящее решение: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а) на сумму межбюджетных трансфертов, предоставленных из районного бюджета на осуществление отдельных целевых расходов на основании федеральных законов и нормативных правовых актов Президента РФ и Правительства РФ, Совета администрации края и уведомлений главных распорядителей средств бюджета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 xml:space="preserve">6. Индексация размеров денежного вознаграждения лиц, замещающих муниципальные должности и окладов денежного содержания муниципальных служащих </w:t>
      </w:r>
    </w:p>
    <w:p>
      <w:pPr>
        <w:pStyle w:val="Normal"/>
        <w:tabs>
          <w:tab w:val="clear" w:pos="708"/>
          <w:tab w:val="left" w:pos="1620" w:leader="none"/>
        </w:tabs>
        <w:rPr>
          <w:shd w:fill="FFFFFF" w:val="clear"/>
        </w:rPr>
      </w:pPr>
      <w:r>
        <w:rPr>
          <w:shd w:fill="FFFFFF" w:val="clear"/>
        </w:rPr>
        <w:t xml:space="preserve">  </w:t>
      </w:r>
      <w:r>
        <w:rPr>
          <w:shd w:fill="FFFFFF" w:val="clear"/>
        </w:rPr>
        <w:t>6.1. Размеры денежного вознаграждения лиц, замещающих муниципальные должности Черемушинского сельсовета, размеры окладов денежного содержания по должностям муниципальной службы Черемушинского сельсовета проиндексированные в 2020, 2022, 2023 годах увеличиваются (индексируются)</w:t>
      </w:r>
      <w:r>
        <w:rPr>
          <w:b/>
        </w:rPr>
        <w:t xml:space="preserve"> </w:t>
      </w:r>
      <w:r>
        <w:rPr>
          <w:shd w:fill="FFFFFF" w:val="clear"/>
        </w:rPr>
        <w:t>в 2024 году и плановом периоде 2025-2026 годов  на коэффициент, равный 1.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7. Индексация заработной платы работников органов муниципальной власти не отнесенным к муниципальным должностям и должностям муниципальной службы Черемушинского сельсовета</w:t>
      </w:r>
    </w:p>
    <w:p>
      <w:pPr>
        <w:pStyle w:val="Normal"/>
        <w:jc w:val="both"/>
        <w:rPr/>
      </w:pPr>
      <w:r>
        <w:rPr>
          <w:shd w:fill="FFFFFF" w:val="clear"/>
        </w:rPr>
        <w:t xml:space="preserve">  </w:t>
      </w:r>
      <w:r>
        <w:rPr>
          <w:shd w:fill="FFFFFF" w:val="clear"/>
        </w:rPr>
        <w:t>7.1. Заработная плата работников  органов муниципальной власти, не отнесенным к муниципальным должностям и должностям муниципальной службы Черемушинского сельсовета, за исключением заработной платы отдельных категорий работников, увеличение оплаты труда которых осуществляется в связи 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</w:t>
      </w:r>
      <w:r>
        <w:rPr/>
        <w:t xml:space="preserve"> </w:t>
      </w:r>
      <w:r>
        <w:rPr>
          <w:shd w:fill="FFFFFF" w:val="clear"/>
        </w:rPr>
        <w:t xml:space="preserve">в 2024 году и плановом периоде 2025 - 2026 годов на коэффициент, равный 1.       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8. Межбюджетные трансферты, получаемые  Черемушинским сельсоветом  из других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8.1. Дотации бюджетам сельских поселений на выравнивание бюджетной обеспеченности на 2024 год в сумме 12792,09 тыс. рублей, на 2025 год в сумме 10233,69 тыс. рублей, на 2026 год  в сумме 10233,69 тыс.  рублей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</w:t>
      </w:r>
      <w:r>
        <w:rPr/>
        <w:t xml:space="preserve">8.2. Субвенции бюджетам сельских поселений на выполнение  передаваемых полномочий субъектов Российской Федерации (по созданию и обеспечению  деятельности  административных комиссий)   на 2024 год в сумме 6,27 тыс. рублей, на 2025 год в сумме 6,27 тыс. рублей, на 2026 год  в сумме 6,27 тыс.  рублей. 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</w:t>
      </w:r>
      <w:r>
        <w:rPr/>
        <w:t>8.3. Субвенции бюджетам сельских поселений на осуществление первичного воинского  учета на территориях, где отсутствуют военные комиссариаты на 2024 год в сумме 160,24 тыс. рублей, на 2025 год в сумме 166,63 тыс. рублей, на 2026 году в сумме 0,00 тыс. рублей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8.4. Иные межбюджетные трансферты на поддержку мер по обеспечению сбалансированности бюджетов сельских поселений на 2024 год в сумме 1593,30 тыс. рублей, на 2025 год в сумме 1274,64 тыс. рублей, на 2026 год в сумме 1274,64 тыс. рублей 8.5. Иные межбюджетные трансферты на содержание автодорог  местного значения на 2024 год в сумме 314,30 тыс. рублей, на 2025 и на 2026 год в сумме 0,00 тыс. рублей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</w:rPr>
        <w:t xml:space="preserve">9. Порядок использования межбюджетных трансфертов, выделенных в 2024 году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>9.1. Неиспользованные по состоянию на 1 января 2024 года остатки межбюджетных трансфертов, предоставленные в 2023 году из районного бюджета, за исключением средств федерального и краевого бюджета, в форме субсидий, субвенций и иных межбюджетных трансфертов, имеющих целевое назначение, направляются в 2024 году на те же цели, на которые были предоставлены, или на погашение кредиторской задолженности, возникшей в 2023 году по расходам, на которые предоставлялись межбюджетные трансферты, указанные в настоящем пункте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 xml:space="preserve"> </w:t>
      </w:r>
      <w:r>
        <w:rPr/>
        <w:t>9.2. Неиспользованные по состоянию на 1 января 2024 года межбюджетные трансферты, предоставленные в 2023 году из федерального бюджета, в форме субсидий, субвенций и иных межбюджетных трансфертов, имеющих целевое назначение, подлежат возврату в районный бюджет в течении первых 10 рабочих дней 2024 го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firstLine="708"/>
        <w:jc w:val="center"/>
        <w:rPr>
          <w:b/>
          <w:b/>
        </w:rPr>
      </w:pPr>
      <w:r>
        <w:rPr>
          <w:b/>
        </w:rPr>
        <w:t>10. Резервный фонд администрации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0.1. Установить, что в расходной части бюджета Черемушинского сельсовета предусматривается резервный фонд  на 2024 год и плановый период 2025-2026 годов в размере 3,02 тыс. рублей ежегодно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1. Дорожный фонд администрации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1.1. Утвердить объем бюджетных  ассигнований муниципального дорожного фонда на 2024 год в сумме 701,40 тыс. рублей, на 2025 год в сумме 371,70 тыс.  рублей, на 2026 год в сумме 375,30 тыс. рублей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2. Муниципальные внутренние заимствования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2.1. Утвердить программу муниципальных внутренних заимствований Черемушинского сельсовета на 2024-2026 годы, согласно приложению № 6 к настоящему решению.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3. Муниципальный внутренний долг Черемушинского сельсовета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 xml:space="preserve">13.1. Установить верхний предел муниципального внутреннего долга Черемушинского сельсовета: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на 1 января 2025 года в сумме 0,00 рублей, в том числе по муниципальным гарантиям 0,00 рублей, 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>на 1 января 2026 года в сумме 0,00 рублей, в том числе по муниципальным гарантиям 0,00 рублей,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/>
      </w:pPr>
      <w:r>
        <w:rPr/>
        <w:t xml:space="preserve"> </w:t>
      </w:r>
      <w:r>
        <w:rPr/>
        <w:t>на 1 января 2027 года в сумме 0,00 рублей, в том числе по муниципальным гарантиям 0,00 рублей.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3.2. Установить, что в 2024 году и плановом периоде 2025-2026 годов муниципальные гарантии  Черемушинского сельсовета не предоставляются и бюджетные ассигнования на их исполнение  на 2024 год и плановый период 2025-2026 годов не предусмотрены.</w:t>
      </w:r>
    </w:p>
    <w:p>
      <w:pPr>
        <w:pStyle w:val="Normal"/>
        <w:tabs>
          <w:tab w:val="clear" w:pos="708"/>
          <w:tab w:val="left" w:pos="1560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ind w:firstLine="708"/>
        <w:jc w:val="center"/>
        <w:rPr>
          <w:b/>
          <w:b/>
        </w:rPr>
      </w:pPr>
      <w:r>
        <w:rPr>
          <w:b/>
        </w:rPr>
        <w:t>14. Обслуживание счета бюджета Черемушинского сельсовета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>14.1. Кассовое обслуживание исполнения бюджета Черемушинского сельсовета  в части проведения и учета операций по кассовым поступлениям в бюджет и кассовым выплатам из бюджета осуществляется отделом № 12 Управления Федерального казначейства по  Красноярскому краю через открытие и ведение лицевого счета бюджета  администрации Черемушинского сельсове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>14.2 Исполнение бюджета Черемушинского сельсовета в части санкционирования оплаты денежных обязательств, открытия и ведения лицевых счетов осуществляется  отделом № 12 Управления Федерального казначейства по Красноярскому кра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>14.3. Отдельные полномочия по исполнению бюджета Черемушинского сельсовета, указанные в абзаце 2 настоящего пункта, осуществляются на основании соглашения заключенного между администрацией Черемушинского сельсовета и отделом № 12 Управления Федерального казначейства по  Красноярскому краю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 xml:space="preserve">14.4. Остатки средств бюджета  на 1 января 2024 года, 1 января 2025 года, 1 января 2026 года в полном объеме направляются на покрытие временных кассовых разрывов, возникающих в ходе исполнения бюджета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1620" w:leader="none"/>
        </w:tabs>
        <w:jc w:val="both"/>
        <w:rPr/>
      </w:pPr>
      <w:r>
        <w:rPr/>
        <w:t xml:space="preserve">14.5. Установить что погашение кредиторской задолженности, сложившейся по принятым 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бюджета Черемушинского сельсовета за счет утвержденных  им бюджетных ассигнований на 2024 год.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center"/>
        <w:rPr>
          <w:b/>
          <w:b/>
        </w:rPr>
      </w:pPr>
      <w:r>
        <w:rPr>
          <w:b/>
        </w:rPr>
        <w:t>15. Вступление в силу настоящего решени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>15.1. Настоящее решение вступает в силу с  1 января  2024  года, но не ранее дня, следующего за днем его официального опубликования  в  газете «Сельская жизнь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лава  администрации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Черемушинского  сельсовета                                                         А.Н. Цитович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Заместитель председатель Черемушинского</w:t>
      </w:r>
    </w:p>
    <w:p>
      <w:pPr>
        <w:pStyle w:val="Normal"/>
        <w:ind w:firstLine="708"/>
        <w:rPr/>
      </w:pPr>
      <w:r>
        <w:rPr/>
        <w:t>сельского Совета депутатов                                                           О.В. Фензель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7:09:00Z</dcterms:created>
  <dc:creator>User</dc:creator>
  <dc:description/>
  <cp:keywords/>
  <dc:language>en-US</dc:language>
  <cp:lastModifiedBy>Учетная запись Майкрософт</cp:lastModifiedBy>
  <cp:lastPrinted>2023-11-14T11:08:00Z</cp:lastPrinted>
  <dcterms:modified xsi:type="dcterms:W3CDTF">2023-11-14T04:12:00Z</dcterms:modified>
  <cp:revision>115</cp:revision>
  <dc:subject/>
  <dc:title>проект</dc:title>
</cp:coreProperties>
</file>